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499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34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4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26 апреля 2024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4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05/27с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27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39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24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 итогах исполнения бюджета Вахновского сельского поселения Ливенского района за 2023 год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смотрев предоставленный администрацией Вахновского сельского поселения отчет об исполнении бюджета Вахновского сельского поселения Ливенского района за 2023 год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ахновский сельский Совет народных депутатов решил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Принять к сведению отчет об исполнении бюджета Вахновского сельского поселения Ливенского района за 2023 год по доходам в сумме 5590,771 тыс. руб. и по расходам в сумме 5577,666 тыс. руб. с превышением доходов над расходами в сумме 13,103 тыс. руб. со следующими показателями:</w:t>
      </w:r>
    </w:p>
    <w:p>
      <w:pPr>
        <w:pStyle w:val="Normal"/>
        <w:spacing w:lineRule="auto" w:line="240" w:before="0" w:after="0"/>
        <w:ind w:left="75" w:firstLine="63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доходам бюджета поселения за 2023 год согласно приложению 1 к настоящему решению;</w:t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исполнению бюджета поселения за 2023 год по разделам и подразделам классификации расходов согласно приложению 2 к настоящему решению;</w:t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исполнению бюджета поселения за 2023 год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исполнению бюджета поселения за 2023 год по разделам, подразделам, целевым статьям и ведомственной классификации расходов согласно приложению 4 к настоящему решению;</w:t>
      </w:r>
    </w:p>
    <w:p>
      <w:pPr>
        <w:pStyle w:val="Normal"/>
        <w:spacing w:lineRule="auto" w:line="240" w:before="0" w:after="0"/>
        <w:ind w:left="75" w:firstLine="63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исполнению бюджета поселения за 2023год</w:t>
      </w:r>
      <w:bookmarkStart w:id="0" w:name="_GoBack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целевым статьям (муниципальным программам и не программным направлениям деятельности (группам и подгруппам)видов расходов согласно приложения 5 к настоящему решению;</w:t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исполнению программы муниципальных внутренних заимствований поселения за 2023 год согласно приложению 6 к настоящему решению;</w:t>
      </w:r>
    </w:p>
    <w:p>
      <w:pPr>
        <w:pStyle w:val="Normal"/>
        <w:spacing w:lineRule="auto" w:line="240" w:before="0" w:after="0"/>
        <w:ind w:left="75" w:firstLine="63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источникам финансирования дефицита бюджета поселения за 2023 год согласно приложению 7 к настоящему реш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2. Направить настоящее решение главе </w:t>
      </w:r>
      <w:r>
        <w:rPr>
          <w:rFonts w:eastAsia="Times New Roman" w:cs="Arial" w:ascii="Arial" w:hAnsi="Arial"/>
          <w:sz w:val="24"/>
          <w:szCs w:val="24"/>
          <w:lang w:eastAsia="ru-RU"/>
        </w:rPr>
        <w:t>Вахновского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сельского поселения для подписания и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eastAsia="Times New Roman" w:cs="Arial" w:ascii="Arial" w:hAnsi="Arial"/>
          <w:sz w:val="24"/>
          <w:szCs w:val="24"/>
          <w:lang w:eastAsia="ru-RU"/>
        </w:rPr>
        <w:t>Вахнов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Председатель Вахнов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льского Совета народных депутатов </w:t>
        <w:tab/>
        <w:tab/>
        <w:tab/>
        <w:t>С.И. Дома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1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к отчету об исполнении бюджета Вахновского сельского поселения Ливенского района на 1.01.2024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 2023 год доходная часть бюджета Вахновского сельского поселения  Ливенского района составила 5590,771 тыс.рублей и исполнена на 100,7 %  к плану года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логовые и неналоговые доходы бюджета мобилизованы в размере 3965,815 тыс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ублей или 102,0% к годовому зад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1026,621 тыс. рублей или 100% к утвержденным годовым назнач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упление доходов от уплаты налога на доходы физических лиц  535,082 тыс. рублей и составило 117,3% к пла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диный сельскохозяйственный налог поступил в сумме 48,910 тыс. руб. это 111,2% к пла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лог на имущество физических лиц за 2023 год поступил в размере 248,222 тыс.руб. или 121,1% к годовому зад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упление земельного налога составило 3133,601 тыс. руб., 98,5% к плану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пошлина составила 2,7 тыс.рублей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ляет 90,0% % планового задания (план 3 тыс.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аренды  получены в размере 381,839 тыс. рублей, это 91,9% от плана, поступило штрафов 2,500 рублей, поступило от возврата субсидий 198,925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зврат остатков субсидий составили  - 17,629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в адрес Вахновского сельского поселения перечислено: безвозмездных поступлений в сумме 1026,621 тыс.рублей, что составляет 100,0% к плану, в т.ч. субвенции – 162,300тыс рублей, что составляет 100% к плану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ходы  бюджета поселения за  2023 год составили 5577,668 тыс. руб. или  92,6% от общего объёма бюджета текущего финансового года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Из общей суммы расходов бюджета поселения 470,022 тыс. рубл.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62,300 тыс. руб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16,326 тыс.руб. бюджета поселения составили расходы по разделу «Общегосударственные вопросы», что составляет 93,6% к годовому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2921,790 тыс.рублей – 52,4% от общей суммы расходов  бюджета поселения. Расходы на коммунальные услуги составили 53,368 тыс.руб. По разделу национальная экономика расходы составили 184,358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Бюджетные обязательства по финансированию раздела «Культура» план на текущий  год составил 1539,281.руб, расходы составили 100%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Бюджетные расходы по финансированию ЖКХ за 2023 год составили 275,403 тыс. уб, что составляет  57,9%  планового задания 2023 г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1.01.2024 года составляет  290442,84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Вахновского сельского поселения         </w:t>
        <w:tab/>
        <w:tab/>
        <w:tab/>
        <w:tab/>
        <w:t>С.И. Домае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Style18">
    <w:name w:val="Без интервала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908" w:hanging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eastAsia="zh-CN" w:bidi="hi-IN"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1:00Z</dcterms:created>
  <dc:creator>admin</dc:creator>
  <dc:description/>
  <cp:keywords/>
  <dc:language>en-US</dc:language>
  <cp:lastModifiedBy>admin</cp:lastModifiedBy>
  <cp:lastPrinted>2024-05-02T11:58:00Z</cp:lastPrinted>
  <dcterms:modified xsi:type="dcterms:W3CDTF">2024-05-02T08:58:00Z</dcterms:modified>
  <cp:revision>3</cp:revision>
  <dc:subject/>
  <dc:title/>
</cp:coreProperties>
</file>